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16661960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672522131"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614572379"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712776148"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194580144"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853198370"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431376170"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